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 xml:space="preserve">БРЯНСКАЯ ОБЛАСТЬ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 xml:space="preserve">МГЛИНСКИЙ РАЙОН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 xml:space="preserve">МОЛОДЬКОВСКОЕ СЕЛЬСКОЕ ПОСЕЛЕНИЕ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 xml:space="preserve">МОЛОДЬКОВСКАЯ  СЕЛЬСКАЯ  АДМИНИСТРАЦ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от 27.01.2016г.№ 2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с.Молодьково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« Об отнесении образуемых земельных участков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</w:t>
      </w:r>
      <w:r>
        <w:rPr/>
        <w:t>к определенной категории земель и установлении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</w:t>
      </w:r>
      <w:r>
        <w:rPr/>
        <w:t>вида их разрешенного использования»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</w:t>
      </w:r>
      <w:r>
        <w:rPr/>
        <w:t>В соответствии с решением Молодьковского сельского Совета народных депутатов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от 18 декабря 2015 года № 3-52 «Об утверждении проекта планировки территории, проекта межевания территории, для размещения линейного объекта « Газопровод межпоселковый с.Молодьково – д.Цинка Мглинского района Брянской области», на основании статьи 8 Земельного кодекса Российской Федерации, статьи 37 градостроительного кодекса Российской Федерации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</w:t>
      </w:r>
      <w:r>
        <w:rPr/>
        <w:t>ПОСТАНОВЛЯЮ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rPr/>
      </w:pPr>
      <w:r>
        <w:rPr/>
        <w:t>Отнести образуемые земельные участки к определенной категории земель и установить вид их разрешенного использования в соответствии с при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/>
        <w:t xml:space="preserve">Данное решение опубликовать ( обнародовать) в установленном законом порядке и разместить на официальном сайте Мглинского муниципального района в разделе 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  <w:t>« Молодьковское сельское поселение».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  <w:t xml:space="preserve">Глава Молодьковской 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  <w:t>сельской администрации                                                        Т.Л.Щербакова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3:00Z</dcterms:created>
  <dc:creator>User</dc:creator>
  <dc:description/>
  <cp:keywords/>
  <dc:language>en-US</dc:language>
  <cp:lastModifiedBy>User</cp:lastModifiedBy>
  <dcterms:modified xsi:type="dcterms:W3CDTF">2016-02-09T14:13:00Z</dcterms:modified>
  <cp:revision>3</cp:revision>
  <dc:subject/>
  <dc:title/>
</cp:coreProperties>
</file>